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етлевского сельского Совета народных депутатов «О бюджете Ветлевское сельское поселение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  год и на плановый период 2021 и 2022 годов»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х. №151 от 17.12.2019г.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етлевского сельского Совета народных депутатов «О бюджете муниципального образования «Ветлевское сельское поселение, Мглинского муниципальн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етлевского сельского поселения, а также порядком представления, рассмотрения и утверждения годового отчета об исполнении бюджета Ветле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муниципальн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Ветлевское сельское поселение, Мглинского муниципальн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0  год и на плановый период 2021 и 2022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5.11.2019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 год 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984"/>
        <w:gridCol w:w="2835"/>
        <w:gridCol w:w="1843"/>
      </w:tblGrid>
      <w:tr>
        <w:trPr>
          <w:trHeight w:val="237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Совета народных депутатов «О бюджете муниципального образования «Ветлевское сельское поселение, Мглинского муниципального района, Брянской области» на 2020 год и плановый период 2021 и 2022 годов» включает 16 пунктов и 9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муниципального района и Ветле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0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0 год прогнозируются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945,0</w:t>
      </w:r>
      <w:r>
        <w:rPr>
          <w:rFonts w:cs="Times New Roman" w:ascii="Times New Roman" w:hAnsi="Times New Roman"/>
          <w:sz w:val="28"/>
          <w:szCs w:val="28"/>
        </w:rPr>
        <w:t xml:space="preserve"> тыс. руб., из них, налоговые и неналоговые доходы составили 3319,8 тыс. руб., или 84,2 % от общей суммы доходов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20 году налоговые доходы составляют – 3251,0 тыс. рублей. Удельный вес налоговых доходов в общей сумме налоговых и неналоговых доходов бюджета поселения прогнозируется в 2020 году на уровне 97,9 %.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Ветле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87"/>
        <w:gridCol w:w="1417"/>
        <w:gridCol w:w="1418"/>
        <w:gridCol w:w="1417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</w:tbl>
    <w:p>
      <w:pPr>
        <w:pStyle w:val="24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20 год рассчитан исходя из ожидаемой оценки поступлений налога на доходы физических лиц в 2019 году, а также из фонда оплаты труда на 2020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65,5 тыс. 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0 год- 215,3  тыс. руб.,  2021 год – 231,7 тыс. руб., 2022 год – 249,4 тыс. 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TextBody"/>
        <w:ind w:left="-426" w:firstLine="708"/>
        <w:rPr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0 год – 263,0 тыс. руб.,  на 2021 год – 273,5 тыс. рублей, на 2022 год -  284,5 тыс. руб., который в соответствии с действующим бюджетным законодательством по нормативу 100% зачисляется в доходы местных бюджетов. Удельный вес внутри собственных доходов 2020 год 7,9%, 2021 год 7,9 %, 2022 год 6,9%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и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– 2770,0 тыс. руб., на 2021 год – 2880,8 тыс. руб., на 2022 год- 2996,0 тыс. руб., который в соответствии с Бюджетным кодексом Российской Федерации подлежит зачислению в местные бюджеты по нормативу 100%. Удельный вес внутри собственных доходов 2020 год - 83,4 %, 2021 год - 83,3 %, 2022 год - 83,2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20 году в бюджет поселения прогнозируется в сумме 2,7 тыс. руб., в 2021 году – 2,8 тыс. руб., в 2022 году – 2,9 тыс. руб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8 % в структуре налоговых и неналоговых доходов (2020 год)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0 году запланирован в  сумме 625,2 тыс. руб., в 2021 году – 628,0 тыс. руб., в 2022 году – 640,7 тыс. руб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</w:t>
      </w:r>
      <w:r>
        <w:rPr>
          <w:rFonts w:cs="Times New Roman" w:ascii="Times New Roman" w:hAnsi="Times New Roman"/>
          <w:sz w:val="28"/>
          <w:szCs w:val="28"/>
        </w:rPr>
        <w:t>:</w:t>
        <w:tab/>
        <w:tab/>
        <w:tab/>
        <w:tab/>
        <w:tab/>
        <w:tab/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9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3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7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1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1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1,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0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6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9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20 год поступят 301,70 тыс. руб. Удельный вес  дотации 48,2 </w:t>
      </w:r>
      <w:r>
        <w:rPr>
          <w:rFonts w:cs="Times New Roman" w:ascii="Times New Roman" w:hAnsi="Times New Roman"/>
          <w:color w:val="000000"/>
          <w:sz w:val="28"/>
          <w:szCs w:val="28"/>
        </w:rPr>
        <w:t>% общего объема безвозмездных поступлений, в сравнении с ожидаемой оценкой текущего года уменьшение составит  49,2 % или  310,9 тыс. руб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й в 2020 году планируется в сумме 323,5 тыс. руб., в структуре безвозмездных поступлений они занимают 51,7 %.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945,0 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 - 4085,6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4242,4 тыс. руб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4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4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4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4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4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170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9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0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динамики расходов по разделу « Общегосударственные вопросы» показывает, что бюджет поселения предусматривает на 2020 год финансирование в объеме 2084,4 тыс. руб., или 50,3 % в общем объеме расходов. В 2021 году прогнозируется увеличение объема финансирования  на 99,7 тыс. руб.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9 году в объеме  79,3 тыс. руб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они  прогнозируются  в   сумме 323,5 тыс. руб., что в 4 раза больше к  исполнению 2019 года.  На 2021 год  они планируются в сумме   326,4 тыс. руб., 2022 год – 339,0 тыс. руб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20 году расходы  прогнозируются в сумме 3,8 тыс. руб. Удельный вес в общей структуре расходов 0,1 %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035,1 тыс. 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1054,1 тыс. 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 - 1066,1 тыс. 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величение расходов на 2020-202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ы по сравнению с текущим годом. Данные расходы предусмотрены по подразделу  05 03 «Благоустройство», в том числе 100% средств планируется использовать на уличное освещение. </w:t>
      </w:r>
    </w:p>
    <w:p>
      <w:pPr>
        <w:pStyle w:val="24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4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0-2022 годах удельный вес расходов на раздел «Образование» планируется в размере  0,1 % общей суммы расходов бюджета. В сфере образования на 2020 год, 100% расходов запланировано по подразделу:</w:t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работе с семьей, детьми и  молодежью. </w:t>
      </w:r>
    </w:p>
    <w:p>
      <w:pPr>
        <w:pStyle w:val="2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24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590,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09,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>609,3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на социальную политику занимают в 2020, 2021, 2022 годах 15,0 %, 14,9 %, 14,4 % 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% расходов по разделу  направлены на осуществление доплат к пенсиям муниципальным служащим.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b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0- 2022 годы расходные обязательства проектом бюджета определены в объеме 3,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ежегодно. В общем объеме бюджета в 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ам муниципальных районов на осуществление передаваемых полномочий по внутреннему муниципальному контролю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сходной части бюджета Ветлевского сельского поселения предусмотрены  ассигнования на реализацию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Ветлевского сельского поселения (2020-2022 годы)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расходы прогнозируются в сумме 3932,2 тыс. руб., в 2021 году-4072,8 тыс. руб., в 2022 году – 4229,6 тыс. руб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100 %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е интересов и безопасности во всех сферах деятельности и жизнеобеспеченност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етле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Ветлевское сельское поселение, Мглинского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9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Ветлевское сельское поселение,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, Брянской области»   на 2020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1 и 2022 годов».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21:00Z</dcterms:created>
  <dc:creator>Соколова Елена Михайловна</dc:creator>
  <dc:description/>
  <cp:keywords/>
  <dc:language>en-US</dc:language>
  <cp:lastModifiedBy>Admin</cp:lastModifiedBy>
  <cp:lastPrinted>2020-01-27T15:32:00Z</cp:lastPrinted>
  <dcterms:modified xsi:type="dcterms:W3CDTF">2020-01-27T12:34:00Z</dcterms:modified>
  <cp:revision>163</cp:revision>
  <dc:subject/>
  <dc:title>ЗАКЛЮЧЕНИЕ</dc:title>
</cp:coreProperties>
</file>